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PROCEDURA APERTA PER LA FORNITURA DI SOLUZIONI INFUSIONALI PER IRRIGAZIONE DI GRANDI VOLUMI E PER NUTRIZIONE PARENTERAL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^ EDIZION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75" w:type="dxa"/>
        <w:jc w:val="left"/>
        <w:tblInd w:w="846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4175"/>
      </w:tblGrid>
      <w:tr>
        <w:trPr>
          <w:trHeight w:val="1555" w:hRule="atLeast"/>
        </w:trPr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LEGATO 4</w:t>
            </w:r>
          </w:p>
          <w:p>
            <w:pPr>
              <w:pStyle w:val="Normal"/>
              <w:widowControl w:val="false"/>
              <w:spacing w:lineRule="exact" w:line="48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CHEMA OFFERTA ECNOMICA BUSTA C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TTO 1 – SOLUZIONI DI GLUCOSI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854"/>
        <w:gridCol w:w="1543"/>
        <w:gridCol w:w="1843"/>
        <w:gridCol w:w="850"/>
        <w:gridCol w:w="851"/>
        <w:gridCol w:w="1276"/>
        <w:gridCol w:w="850"/>
        <w:gridCol w:w="1418"/>
        <w:gridCol w:w="1559"/>
        <w:gridCol w:w="1417"/>
        <w:gridCol w:w="1701"/>
        <w:gridCol w:w="1560"/>
      </w:tblGrid>
      <w:tr>
        <w:trPr>
          <w:trHeight w:val="14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TO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LO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PRODO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F. PRIMA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A' TRIENNA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Q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, (max 4 cifre decimali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 in lett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ZZO TO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ax 4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totale in lett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</w:tc>
      </w:tr>
      <w:tr>
        <w:trPr>
          <w:trHeight w:val="54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uzioni di glucosi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IO  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ve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8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uzioni di glucosi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IO  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ve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uzioni di glucosi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IO  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ve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.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uzioni di glucosi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IO 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ve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uzioni di glucosi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IO 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ve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TOTALE LOTTO 1 IVA ESCLU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</w:rPr>
        <w:t>LOTTO 2 – SOLUZIONI DI GLUCOSI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854"/>
        <w:gridCol w:w="1543"/>
        <w:gridCol w:w="1843"/>
        <w:gridCol w:w="850"/>
        <w:gridCol w:w="851"/>
        <w:gridCol w:w="1276"/>
        <w:gridCol w:w="850"/>
        <w:gridCol w:w="1418"/>
        <w:gridCol w:w="1559"/>
        <w:gridCol w:w="1417"/>
        <w:gridCol w:w="1701"/>
        <w:gridCol w:w="1560"/>
      </w:tblGrid>
      <w:tr>
        <w:trPr>
          <w:trHeight w:val="14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TO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LO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PRODO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F. PRIMA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A' TRIENNA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Q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, (max 4 cifre decimali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 in lett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ZZO TO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ax 4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totale in lett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uzioni di glucosi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IO 2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ve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uzioni di glucosi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IO 3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ve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uzioni di glucosi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IO 3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ve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uzioni di glucosi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IO 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ve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TOTALE LOTTO  2 IVA ESCLU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TTO 3 – SOLUZIONI DI FISIOLOGICH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854"/>
        <w:gridCol w:w="1543"/>
        <w:gridCol w:w="1843"/>
        <w:gridCol w:w="850"/>
        <w:gridCol w:w="851"/>
        <w:gridCol w:w="1276"/>
        <w:gridCol w:w="850"/>
        <w:gridCol w:w="1418"/>
        <w:gridCol w:w="1559"/>
        <w:gridCol w:w="1417"/>
        <w:gridCol w:w="1701"/>
        <w:gridCol w:w="1560"/>
      </w:tblGrid>
      <w:tr>
        <w:trPr>
          <w:trHeight w:val="14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TO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LO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PRODO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F. PRIMA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A' TRIENNA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Q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, (max 4 cifre decimali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 in lett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ZZO TO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ax 4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totale in lett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Fisiologich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O CLORURO 0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ve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.98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TOTALE LOTTO 3 IVA ESCLU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</w:rPr>
        <w:t>LOTTO 4 – SOLUZIONI DI FISIOLOGICHE</w:t>
      </w:r>
    </w:p>
    <w:p>
      <w:pPr>
        <w:pStyle w:val="Normal"/>
        <w:rPr/>
      </w:pPr>
      <w:r>
        <w:rPr/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854"/>
        <w:gridCol w:w="1543"/>
        <w:gridCol w:w="1843"/>
        <w:gridCol w:w="850"/>
        <w:gridCol w:w="851"/>
        <w:gridCol w:w="1276"/>
        <w:gridCol w:w="850"/>
        <w:gridCol w:w="1418"/>
        <w:gridCol w:w="1559"/>
        <w:gridCol w:w="1417"/>
        <w:gridCol w:w="1701"/>
        <w:gridCol w:w="1560"/>
      </w:tblGrid>
      <w:tr>
        <w:trPr>
          <w:trHeight w:val="14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TO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LO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PRODO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F. PRIMA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A' TRIENNA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Q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, (max 4 cifre decimali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 in lett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ZZO TO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ax 4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totale in lett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Fisiologich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O CLORURO 0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ve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67.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Fisiologich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O CLORURO 0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ve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7.9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Fisiologich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O CLORURO 0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ve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86.5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TOTALE LOTTO 4 IVA ESCLU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</w:rPr>
        <w:t>LOTTO 5 – SOLUZIONI PEDIATRICHE DI MANTENIMENTO E REIDRATANTI</w:t>
      </w:r>
    </w:p>
    <w:p>
      <w:pPr>
        <w:pStyle w:val="Normal"/>
        <w:rPr/>
      </w:pPr>
      <w:r>
        <w:rPr/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854"/>
        <w:gridCol w:w="1543"/>
        <w:gridCol w:w="1843"/>
        <w:gridCol w:w="850"/>
        <w:gridCol w:w="851"/>
        <w:gridCol w:w="1276"/>
        <w:gridCol w:w="850"/>
        <w:gridCol w:w="1418"/>
        <w:gridCol w:w="1559"/>
        <w:gridCol w:w="1417"/>
        <w:gridCol w:w="1701"/>
        <w:gridCol w:w="1560"/>
      </w:tblGrid>
      <w:tr>
        <w:trPr>
          <w:trHeight w:val="14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TO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LO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PRODO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F. PRIMA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A' TRIENNA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Q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, (max 4 cifre decimali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 in lett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ZZO TO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ax 4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totale in lett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pediatriche, di mantenimento, reidratant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TTROLITICA REIDRATANTE III INFUSIONE ENDOVENO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ve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.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pediatriche, di mantenimento, reidratant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TTROLITICA EQUILIBRATA PEDIATRICA INFUSIONE ENDOVENO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ve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.9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pediatriche, di mantenimento, reidratant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TTROLITICA EQUILIBRATA PEDIATRICA INFUSIONE ENDOVENO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ve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8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pediatriche, di mantenimento, reidratant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TTROLITICA BILANCIATA DI MANTENIMENTO CON GLUCOSIO II INFUSIONE ENDOVENO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ve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TOTALE LOTTO 5 IVA ESCLU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bCs/>
        </w:rPr>
        <w:t>LOTTO 6 – SOLUZIONI DI GLICEROLO E MANNITOLO</w:t>
      </w:r>
    </w:p>
    <w:p>
      <w:pPr>
        <w:pStyle w:val="Normal"/>
        <w:rPr/>
      </w:pPr>
      <w:r>
        <w:rPr/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854"/>
        <w:gridCol w:w="1543"/>
        <w:gridCol w:w="1843"/>
        <w:gridCol w:w="850"/>
        <w:gridCol w:w="851"/>
        <w:gridCol w:w="1276"/>
        <w:gridCol w:w="850"/>
        <w:gridCol w:w="1418"/>
        <w:gridCol w:w="1559"/>
        <w:gridCol w:w="1417"/>
        <w:gridCol w:w="1701"/>
        <w:gridCol w:w="1560"/>
      </w:tblGrid>
      <w:tr>
        <w:trPr>
          <w:trHeight w:val="14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TO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LO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PRODO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F. PRIMA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A' TRIENNA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Q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, max 4 cifre decimali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 in lett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ZZO TO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ax 4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totale in lett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</w:tc>
      </w:tr>
      <w:tr>
        <w:trPr>
          <w:trHeight w:val="68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uzioni di glicerolo e mannitol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CEROLO CON SODIO CLORURO INFUSIONE ENDOVENO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ve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uzioni di glicerolo e mannitol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CEROLO CON SODIO CLORURO INFUSIONE ENDOVENO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ve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uzioni di glicerolo e mannitol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NITOLO 10% INFUSIONE ENDOVENO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ve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uzioni di glicerolo e mannitol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NITOLO 18% INFUSIONE ENDOVENO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ve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7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uzioni di glicerolo e mannitol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NITOLO 18% INFUSIONE ENDOVENO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ve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7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uzioni di glicerolo e mannitol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NITOLO 18% INFUSIONE ENDOVENO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ve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TOTALE LOTTO 6 IVA ESCLU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LOTTO 7 – ACQUA PER PREPARAZIONI INIETTABILI</w:t>
      </w:r>
    </w:p>
    <w:p>
      <w:pPr>
        <w:pStyle w:val="Normal"/>
        <w:rPr/>
      </w:pPr>
      <w:r>
        <w:rPr/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854"/>
        <w:gridCol w:w="1543"/>
        <w:gridCol w:w="1843"/>
        <w:gridCol w:w="850"/>
        <w:gridCol w:w="851"/>
        <w:gridCol w:w="1276"/>
        <w:gridCol w:w="850"/>
        <w:gridCol w:w="1418"/>
        <w:gridCol w:w="1559"/>
        <w:gridCol w:w="1417"/>
        <w:gridCol w:w="1701"/>
        <w:gridCol w:w="1560"/>
      </w:tblGrid>
      <w:tr>
        <w:trPr>
          <w:trHeight w:val="14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TO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LO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PRODO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F. PRIMA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A' TRIENNA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Q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, (max 4 cifre decimali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 in lett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ZZO TO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ax 4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totale in lett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qua per preparazioni iniettabil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A PER PREPARAZIONI INIETTABI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ve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2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qua per preparazioni iniettabil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A PER PREPARAZIONI INIETTABI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ve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qua per preparazioni iniettabil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A PER PREPARAZIONI INIETTABI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ve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.9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TOTALE LOTTO 7 IVA ESCLU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</w:rPr>
        <w:t>LOTTO 8 – RINGER</w:t>
      </w:r>
    </w:p>
    <w:p>
      <w:pPr>
        <w:pStyle w:val="Normal"/>
        <w:rPr/>
      </w:pPr>
      <w:r>
        <w:rPr/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854"/>
        <w:gridCol w:w="1543"/>
        <w:gridCol w:w="1843"/>
        <w:gridCol w:w="850"/>
        <w:gridCol w:w="851"/>
        <w:gridCol w:w="1276"/>
        <w:gridCol w:w="850"/>
        <w:gridCol w:w="1418"/>
        <w:gridCol w:w="1559"/>
        <w:gridCol w:w="1417"/>
        <w:gridCol w:w="1701"/>
        <w:gridCol w:w="1560"/>
      </w:tblGrid>
      <w:tr>
        <w:trPr>
          <w:trHeight w:val="14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TO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LO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PRODO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F. PRIMA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A' TRIENNA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Q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, (max 4 cifre decimali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 in lett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ZZO TO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ax 4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totale in lett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g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GER ACETATO INFUSIONE ENDOVENO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ve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.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g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GER LATTATO INFUSIONE ENDOVENO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ve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.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TOTALE LOTTO 8 IVA ESCLU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LOTTO 9 – SOLUZIONI ENTERICHE, REIDRATANTI E DI INTEGRAZ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854"/>
        <w:gridCol w:w="1543"/>
        <w:gridCol w:w="1985"/>
        <w:gridCol w:w="708"/>
        <w:gridCol w:w="851"/>
        <w:gridCol w:w="1276"/>
        <w:gridCol w:w="850"/>
        <w:gridCol w:w="1418"/>
        <w:gridCol w:w="1559"/>
        <w:gridCol w:w="1417"/>
        <w:gridCol w:w="1701"/>
        <w:gridCol w:w="1560"/>
      </w:tblGrid>
      <w:tr>
        <w:trPr>
          <w:trHeight w:val="14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TO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LO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PRODO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F. PRIMA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A' TRIENNA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Q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, (max 4 cifre decimali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 in lett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ZZO TO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ax 4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totale in lett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Enteriche, reidratanti e di reintegraz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TTROLITICA EQUILIBRATA ENTERICA INFUSIONE ENDOVENO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ve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Enteriche, reidratanti e di reintegraz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TTROLITICA REIDRATANTE I INFUSIONE ENDOVENO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ve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Enteriche, reidratanti e di reintegraz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TTROLITICA DI REINTEGRAZIONE CON GLUCOSIO E SODIO GLUCONA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ve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pediatriche, di mantenimento, reidratant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TTROLITICA REIDRATANTE III INFUSIONE ENDOVENO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ve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TOTALE LOTTO 9 IVA ESCLU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LOTTO 10 – SOLUZIONI DI SODIO BICARBONATO</w:t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854"/>
        <w:gridCol w:w="1543"/>
        <w:gridCol w:w="1843"/>
        <w:gridCol w:w="850"/>
        <w:gridCol w:w="851"/>
        <w:gridCol w:w="1276"/>
        <w:gridCol w:w="850"/>
        <w:gridCol w:w="1418"/>
        <w:gridCol w:w="1559"/>
        <w:gridCol w:w="1417"/>
        <w:gridCol w:w="1701"/>
        <w:gridCol w:w="1560"/>
      </w:tblGrid>
      <w:tr>
        <w:trPr>
          <w:trHeight w:val="14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TO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LO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PRODO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F. PRIMA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A' TRIENNA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Q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, (max 4 cifre decimali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 in lett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ZZO TO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ax 4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totale in lett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di Sodio Bicarbon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O BICARBONATO 1,4% INFUSIONE ENDOVENO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ve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3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di Sodio Bicarbon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O BICARBONATO 8,4% 1 M INFUSIONE ENDOVENO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ve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di Sodio Bicarbon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O BICARBONATO 8,4% 1 M INFUSIONE ENDOVENO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ve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di Sodio Bicarbon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O BICARBONATO 8,4% 1 M INFUSIONE ENDOVENO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ve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TOTALE LOTTO  10 IVA ESCLU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TTO 11 – SOLUZIONI FISIOLOGICHE IN FLACONE DI PLASTICA</w:t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854"/>
        <w:gridCol w:w="1543"/>
        <w:gridCol w:w="1843"/>
        <w:gridCol w:w="709"/>
        <w:gridCol w:w="992"/>
        <w:gridCol w:w="1276"/>
        <w:gridCol w:w="850"/>
        <w:gridCol w:w="1418"/>
        <w:gridCol w:w="1559"/>
        <w:gridCol w:w="1417"/>
        <w:gridCol w:w="1701"/>
        <w:gridCol w:w="1560"/>
      </w:tblGrid>
      <w:tr>
        <w:trPr>
          <w:trHeight w:val="14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TO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LO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F. PRIMA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A' TRIENNA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Q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, (max 4 cifre decimali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 in lett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ZZO TO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ax 4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totale in lett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</w:tc>
      </w:tr>
      <w:tr>
        <w:trPr>
          <w:trHeight w:val="68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fisiologich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A PER PREPARAZIONI INIETTABI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pla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fisiologich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O CLORURO 0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pla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fisiologich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A PER IRRIGAZI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pla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.5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fisiologich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O CLORURO 0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plastic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l caso di manipolazione farmaci antiblastici (stabilità e sterilità del prodotto) è necessario che il flacone abbia il DOPPIO PORT STERIL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12.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fisiologich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O CLORURO 0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plastic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l caso di manipolazione farmaci antiblastici (stabilità e sterilità del prodotto) è necessario che il flacone abbia il DOPPIO PORT STERI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33.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fisiologich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O CLORURO 0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plastic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l caso di manipolazione farmaci antiblastici (stabilità e sterilità del prodotto) è necessario che il flacone abbia il DOPPIO PORT STERIL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85.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TOTALE LOTTO 11 IVA ESCLU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  <w:t>LOTTO 12 – SOLUZIONI DI GLUCOSIO, FISIOLOGICHE E ELETTROLITICA REIDRATANTE IN SACCA</w:t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854"/>
        <w:gridCol w:w="1543"/>
        <w:gridCol w:w="1843"/>
        <w:gridCol w:w="709"/>
        <w:gridCol w:w="992"/>
        <w:gridCol w:w="1276"/>
        <w:gridCol w:w="708"/>
        <w:gridCol w:w="1560"/>
        <w:gridCol w:w="1559"/>
        <w:gridCol w:w="1417"/>
        <w:gridCol w:w="1701"/>
        <w:gridCol w:w="1560"/>
      </w:tblGrid>
      <w:tr>
        <w:trPr>
          <w:trHeight w:val="14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TO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LO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F. PRIMARI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A' TRIENNA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Q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, (max 4 cifre decimali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 in lett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ZZO TO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ax 4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totale in lett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di glucosio, fisiologiche e elettrolitica reidrata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TTROLITICA REIDRATANTE III INFUSIONE ENDOVENOS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 idoneo materiale ed accessi per allestimento farmaci antiblastici e per altre esigenze clinich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.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di glucosio, fisiologiche e elettrolitica reidrata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IO 5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 idoneo materiale ed accessi per allestimento farmaci antiblastici e per altre esigenze clinich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di glucosio, fisiologiche e elettrolitica reidrata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IO  5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 idoneo materiale ed accessi per allestimento farmaci antiblastici e per altre esigenze clinich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di glucosio, fisiologiche e elettrolitica reidrata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O CLORURO 0,9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 idoneo materiale ed accessi per allestimento farmaci antiblastici e per altre esigenze clinich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3.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di glucosio, fisiologiche e elettrolitica reidrata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O CLORURO 0,9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 idoneo materiale ed accessi per allestimento farmaci antiblastici e per altre esigenze clinich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.6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di glucosio, fisiologiche e elettrolitica reidrata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O CLORURO 0,9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 idoneo materiale ed accessi per allestimento farmaci antiblastici e per altre esigenze clinich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.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di glucosio, fisiologiche e elettrolitica reidrata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O CLORURO 0,9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 idoneo materiale ed accessi per allestimento farmaci antiblastici e per altre esigenze clinich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.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di glucosio, fisiologiche e elettrolitica reidrata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O CLORURO 0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.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di glucosio, fisiologiche e elettrolitica reidrata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O CLORURO 0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2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di glucosio, fisiologiche e elettrolitica reidrata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O CLORURO 0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TOTALE LOTTO  12 IVA ESCLU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TTO 13 – SOLUZIONI REIDRATANTI CON CALCIO GLUCONATO IN SACCA</w:t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854"/>
        <w:gridCol w:w="1543"/>
        <w:gridCol w:w="1843"/>
        <w:gridCol w:w="850"/>
        <w:gridCol w:w="993"/>
        <w:gridCol w:w="1275"/>
        <w:gridCol w:w="709"/>
        <w:gridCol w:w="1418"/>
        <w:gridCol w:w="1559"/>
        <w:gridCol w:w="1417"/>
        <w:gridCol w:w="1701"/>
        <w:gridCol w:w="1560"/>
      </w:tblGrid>
      <w:tr>
        <w:trPr>
          <w:trHeight w:val="14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TO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LO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PRODO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F. PRIMAR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A' TRIENNA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Q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, (max 4 cifre decimali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 in lett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ZZO TO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ax 4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totale in lett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reidratanti con calcio gluconato in sac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TTROLITICA REIDRATANTE CON GLUCOSIO E CALCIO GLUCONATO INFUSIONE ENDOVENO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TOTALE LOTTO 13 IVA ESCLU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TTO 14 – SOLUZIONI DI GLUCOSIO E REIDRATANTI IN PLASTICA</w:t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854"/>
        <w:gridCol w:w="1543"/>
        <w:gridCol w:w="1843"/>
        <w:gridCol w:w="850"/>
        <w:gridCol w:w="993"/>
        <w:gridCol w:w="1275"/>
        <w:gridCol w:w="709"/>
        <w:gridCol w:w="1418"/>
        <w:gridCol w:w="1559"/>
        <w:gridCol w:w="1417"/>
        <w:gridCol w:w="1701"/>
        <w:gridCol w:w="1560"/>
      </w:tblGrid>
      <w:tr>
        <w:trPr>
          <w:trHeight w:val="14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TO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LO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PRODO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F. PRIMAR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A' TRIENNA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Q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, (max 4 cifre decimali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 in lett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ZZO TO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ax 4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totale in lett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di glucosio e reidratan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TTROLITICA REIDRATANTE III INFUSIONE ENDOVENO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plast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.5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TOTALE LOTTO 14 IVA ESCLU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LOTTO 15 – SOLUZIONI PER IRRIGAZIONE - ASSOCIAZIONI</w:t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854"/>
        <w:gridCol w:w="1543"/>
        <w:gridCol w:w="1843"/>
        <w:gridCol w:w="850"/>
        <w:gridCol w:w="993"/>
        <w:gridCol w:w="1275"/>
        <w:gridCol w:w="851"/>
        <w:gridCol w:w="1417"/>
        <w:gridCol w:w="1418"/>
        <w:gridCol w:w="1417"/>
        <w:gridCol w:w="1701"/>
        <w:gridCol w:w="1560"/>
      </w:tblGrid>
      <w:tr>
        <w:trPr>
          <w:trHeight w:val="14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TO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LO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PRODO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F. PRIMA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A' TRIENNA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Q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, (max 4 cifre decimali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 in lett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ZZO TO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ax 4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totale in lett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per irrigazione - associazio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CINA MANNITOLO SOLUZIONE PER IRRIGAZ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per irrigazione - associazio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CINA MANNITOLO SOLUZIONE PER IRRIGAZ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per irrigazione - associazio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NITOLO SORBITOLO SOLUZIONE PER IRRIGAZ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per irrigazione - associazio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NITOLO SORBITOLO SOLUZIONE PER IRRIGAZ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per irrigazione - associazio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LICINA SOLUZIONE PER IRRIGAZION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TOTALE LOTTO  15 IVA ESCLU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LOTTO 16 – SOLUZIONI: DI AMINOACIDI, AMINOACIDI RAMIFICATI E DI AMINOACIDI NEFROLOGICI</w:t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854"/>
        <w:gridCol w:w="1543"/>
        <w:gridCol w:w="1985"/>
        <w:gridCol w:w="708"/>
        <w:gridCol w:w="851"/>
        <w:gridCol w:w="1276"/>
        <w:gridCol w:w="850"/>
        <w:gridCol w:w="1418"/>
        <w:gridCol w:w="1559"/>
        <w:gridCol w:w="1417"/>
        <w:gridCol w:w="1701"/>
        <w:gridCol w:w="1560"/>
      </w:tblGrid>
      <w:tr>
        <w:trPr>
          <w:trHeight w:val="14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TO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LO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PRODO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F. PRIMA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A' TRIENNA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Q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, (max 4 cifre decimali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 in lett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ZZO TO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ax 4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totale in lett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: di aminoacidi, di aminoacidi ramificati e di aminoacidi nefrologi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E DI AMINOACIDI AL 1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ve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: di aminoacidi, di aminoacidi ramificati e di aminoacidi nefrologi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E DI AMINOACIDI RAMIFICATI AL 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ve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: di aminoacidi, di aminoacidi ramificati e di aminoacidi nefrologi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E DI AMINOACIDI ESSENZIALI PER NEFROLOG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l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ve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TOTALE LOTTO 16 IVA ESCLU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</w:rPr>
        <w:t>LOTTO 17 – SOLUZIONI DI GLUCOSIO CON SODIO CLORURO O CON POTASSIO CLORURO</w:t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854"/>
        <w:gridCol w:w="1543"/>
        <w:gridCol w:w="1985"/>
        <w:gridCol w:w="708"/>
        <w:gridCol w:w="851"/>
        <w:gridCol w:w="1276"/>
        <w:gridCol w:w="850"/>
        <w:gridCol w:w="1418"/>
        <w:gridCol w:w="1559"/>
        <w:gridCol w:w="1417"/>
        <w:gridCol w:w="1701"/>
        <w:gridCol w:w="1560"/>
      </w:tblGrid>
      <w:tr>
        <w:trPr>
          <w:trHeight w:val="14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TO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LO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PRODO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F. PRIMA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A' TRIENNA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Q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, (max 4 cifre decimali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 in lett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ZZO TO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ax 4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totale in lett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di glucosio con sodio cloruro o con potassio cloru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IO CON SODIO CLORURO III INFUSIONE ENDOVENO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ve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di glucosio con sodio cloruro o con potassio cloru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IO CON SODIO CLORURO III INFUSIONE ENDOVENO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ve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di glucosio con sodio cloruro o con potassio cloru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IO CON POTASSIO CLORURO II INFUSIONE ENDOVENO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ve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TOTALE LOTTO 17 IVA ESCLU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</w:rPr>
        <w:t>LOTTO 18 – SOLUZIONI DI AMINOACIDI E AMINOACIDI SELETTIVI</w:t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854"/>
        <w:gridCol w:w="1543"/>
        <w:gridCol w:w="1843"/>
        <w:gridCol w:w="850"/>
        <w:gridCol w:w="993"/>
        <w:gridCol w:w="1275"/>
        <w:gridCol w:w="709"/>
        <w:gridCol w:w="1418"/>
        <w:gridCol w:w="1559"/>
        <w:gridCol w:w="1417"/>
        <w:gridCol w:w="1701"/>
        <w:gridCol w:w="1560"/>
      </w:tblGrid>
      <w:tr>
        <w:trPr>
          <w:trHeight w:val="14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TO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LO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PRODO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F. PRIMAR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A' TRIENNA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Q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, (max 4 cifre decimali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 in lett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ZZO TO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ax 4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totale in lett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e di aminoacidi e aminoacidi selettiv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E DI AMINOACIDI SELETTIVI AL 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vet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TOTALE LOTTO 18 IVA ESCLU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</w:rPr>
        <w:t>LOTTO 19 – SOLUZIONI FISIOLOGICHE</w:t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854"/>
        <w:gridCol w:w="1543"/>
        <w:gridCol w:w="1843"/>
        <w:gridCol w:w="850"/>
        <w:gridCol w:w="993"/>
        <w:gridCol w:w="1275"/>
        <w:gridCol w:w="709"/>
        <w:gridCol w:w="1418"/>
        <w:gridCol w:w="1559"/>
        <w:gridCol w:w="1417"/>
        <w:gridCol w:w="1701"/>
        <w:gridCol w:w="1560"/>
      </w:tblGrid>
      <w:tr>
        <w:trPr>
          <w:trHeight w:val="14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TO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LO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PRODO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F. PRIMAR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A' TRIENNA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Q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, (max 4 cifre decimali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 in lett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ZZO TO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ax 4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totale in lettere (PxQ)</w:t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fisiologich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O CLORURO 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fisiologich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O CLORURO 0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TOTALE LOTTO 19 IVA ESCLU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TTO 20 – GLUCOSATE E RINGER IN PLASTICA</w:t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854"/>
        <w:gridCol w:w="1543"/>
        <w:gridCol w:w="1985"/>
        <w:gridCol w:w="708"/>
        <w:gridCol w:w="851"/>
        <w:gridCol w:w="1276"/>
        <w:gridCol w:w="850"/>
        <w:gridCol w:w="1418"/>
        <w:gridCol w:w="1559"/>
        <w:gridCol w:w="1417"/>
        <w:gridCol w:w="1701"/>
        <w:gridCol w:w="1560"/>
      </w:tblGrid>
      <w:tr>
        <w:trPr>
          <w:trHeight w:val="14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TO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LO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PRODO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F. PRIMA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A' TRIENNA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Q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, (max 4 cifre decimali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 in lett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ZZO TO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ax 4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totale in lett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ate e Ringer in flacone di plast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GER ACETATO INFUSIONE ENDOVENO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pla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.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ate e Ringer in flacone di plast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GER LATTATO INFUSIONE ENDOVENO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pla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.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ate e Ringer in flacone di plast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IO 1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pla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55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shd w:fill="00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00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00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00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TOTALE LOTTO 20 IVA ESCLU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TTO 21 – GLUCOSATE IN FLACONE DI PLASTICA</w:t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854"/>
        <w:gridCol w:w="1543"/>
        <w:gridCol w:w="1843"/>
        <w:gridCol w:w="709"/>
        <w:gridCol w:w="850"/>
        <w:gridCol w:w="1418"/>
        <w:gridCol w:w="850"/>
        <w:gridCol w:w="1418"/>
        <w:gridCol w:w="1559"/>
        <w:gridCol w:w="1417"/>
        <w:gridCol w:w="1701"/>
        <w:gridCol w:w="1560"/>
      </w:tblGrid>
      <w:tr>
        <w:trPr>
          <w:trHeight w:val="14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TO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LO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F. PRIMA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A' TRIENNA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Q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, (max 4 cifre decimali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 in lett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ZZO TO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ax 4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totale in lett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ate in flacone di plast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IO  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plastic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l caso di manipolazione farmaci antiblastici (stabilità e sterilità del prodotto) è necessario che il flacone abbia il DOPPIO PORT STERI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ate in flacone di plast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IO  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plastic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l caso di manipolazione farmaci antiblastici (stabilità e sterilità del prodotto) è necessario che il flacone abbia il DOPPIO PORT STERI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.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ate in flacone di plast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IO  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 in plastic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l caso di manipolazione farmaci antiblastici (stabilità e sterilità del prodotto) è necessario che il flacone abbia il DOPPIO PORT STERI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.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TOTALE LOTTO 21 IVA ESCLU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TTO 22 – DERIVATI DELLA GELATINA</w:t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854"/>
        <w:gridCol w:w="1543"/>
        <w:gridCol w:w="2126"/>
        <w:gridCol w:w="567"/>
        <w:gridCol w:w="993"/>
        <w:gridCol w:w="1275"/>
        <w:gridCol w:w="709"/>
        <w:gridCol w:w="1418"/>
        <w:gridCol w:w="1559"/>
        <w:gridCol w:w="1417"/>
        <w:gridCol w:w="1701"/>
        <w:gridCol w:w="1560"/>
      </w:tblGrid>
      <w:tr>
        <w:trPr>
          <w:trHeight w:val="14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TO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LO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PRODO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F. PRIMAR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A' TRIENNA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Q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, (max 4 cifre decimali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 in lett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ZZO TO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ax 4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totale in lettere (PxQ)</w:t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ivati della gelat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CINILGELA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/Sac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TOTALE LOTTO 22 IVA ESCLU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</w:rPr>
        <w:t>LOTTO 23 – EMULSIONE LIPIDICA A PIU’ OLI CON OMEGA 3</w:t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854"/>
        <w:gridCol w:w="1543"/>
        <w:gridCol w:w="1985"/>
        <w:gridCol w:w="708"/>
        <w:gridCol w:w="851"/>
        <w:gridCol w:w="1559"/>
        <w:gridCol w:w="567"/>
        <w:gridCol w:w="1418"/>
        <w:gridCol w:w="1559"/>
        <w:gridCol w:w="1417"/>
        <w:gridCol w:w="1701"/>
        <w:gridCol w:w="1560"/>
      </w:tblGrid>
      <w:tr>
        <w:trPr>
          <w:trHeight w:val="14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TO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LO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PRODO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F. PRIM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A' TRIENNA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Q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, (max 4 cifre decimali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 in lett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ZZO TO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ax 4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totale in lett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ulsione lipidica a più oli con Omega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ULSIONE LIPIDICA A PIÙ OLI CON OMEGA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0 m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/sac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ulsione lipidica a più oli con Omega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ULSIONE LIPIDICA A PIÙ OLI CON OMEGA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0 m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e/sac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TOTALE LOTTO 23 IVA ESCLU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4"/>
        <w:ind w:left="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napToGrid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TTO 24 – MISCELA BINARIA CENTRALE SENZA ELETTROLITI</w:t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696"/>
        <w:gridCol w:w="1559"/>
        <w:gridCol w:w="2127"/>
        <w:gridCol w:w="708"/>
        <w:gridCol w:w="993"/>
        <w:gridCol w:w="1275"/>
        <w:gridCol w:w="709"/>
        <w:gridCol w:w="1418"/>
        <w:gridCol w:w="1559"/>
        <w:gridCol w:w="1417"/>
        <w:gridCol w:w="1701"/>
        <w:gridCol w:w="1560"/>
      </w:tblGrid>
      <w:tr>
        <w:trPr>
          <w:trHeight w:val="14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T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LO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PRODO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F. PRIMAR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A' TRIENNA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Q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, (max 4 cifre decimali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 in lett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ZZO TO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ax 4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totale in lett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CELA BINARIA CENTRALE SENZA ELETTROLIT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00 m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TOTALE LOTTO 24 IVA ESCLU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TTO 25 - MISCELA BINARIA CENTRALE CON ELETTROLITI</w:t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696"/>
        <w:gridCol w:w="1559"/>
        <w:gridCol w:w="2127"/>
        <w:gridCol w:w="708"/>
        <w:gridCol w:w="993"/>
        <w:gridCol w:w="1275"/>
        <w:gridCol w:w="709"/>
        <w:gridCol w:w="1418"/>
        <w:gridCol w:w="1559"/>
        <w:gridCol w:w="1417"/>
        <w:gridCol w:w="1701"/>
        <w:gridCol w:w="1560"/>
      </w:tblGrid>
      <w:tr>
        <w:trPr>
          <w:trHeight w:val="14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T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LO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PRODO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F. PRIMAR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A' TRIENNA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Q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, (max 4 cifre decimali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 in lett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ZZO TO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ax 4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totale in lett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MISCELA BINARIA CENTRALE CON ELETTROLIT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0 m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TOTALE LOTTO 25 IVA ESCLU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TTO 26 - MISCELA BINARIA A OSMOLARITÀ MASSIMA DI 900 mOsm/l</w:t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696"/>
        <w:gridCol w:w="1559"/>
        <w:gridCol w:w="2127"/>
        <w:gridCol w:w="708"/>
        <w:gridCol w:w="993"/>
        <w:gridCol w:w="1275"/>
        <w:gridCol w:w="709"/>
        <w:gridCol w:w="1418"/>
        <w:gridCol w:w="1559"/>
        <w:gridCol w:w="1417"/>
        <w:gridCol w:w="1701"/>
        <w:gridCol w:w="1560"/>
      </w:tblGrid>
      <w:tr>
        <w:trPr>
          <w:trHeight w:val="14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T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LO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PRODO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F. PRIMAR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A' TRIENNA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Q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, (max 4 cifre decimali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 in lett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ZZO TO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ax 4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totale in lett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CELA BINARIA A OSMOLARITÀ MASSIMA DI 900 mOsm/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7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TOTALE LOTTO 26 IVA ESCLU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TTO 27 - MISCELA TERNARIA CENTRALE PER STRESS METABOLICO MODERATO CON ELETTROLITI CON RIDOTTO CONTENUTO DI OMEGA-3 (0-3,5 g/1000 ml)</w:t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696"/>
        <w:gridCol w:w="1559"/>
        <w:gridCol w:w="2127"/>
        <w:gridCol w:w="708"/>
        <w:gridCol w:w="1134"/>
        <w:gridCol w:w="1276"/>
        <w:gridCol w:w="709"/>
        <w:gridCol w:w="1417"/>
        <w:gridCol w:w="1560"/>
        <w:gridCol w:w="1275"/>
        <w:gridCol w:w="1701"/>
        <w:gridCol w:w="1560"/>
      </w:tblGrid>
      <w:tr>
        <w:trPr>
          <w:trHeight w:val="14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T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LO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PRODO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F. PRIMAR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A' TRIENNA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Q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, (max 4 cifre decimali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 in lett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ZZO TO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ax 4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totale in lett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CELA TERNARIA CENTRALE PER STRESS METABOLICO MODERATO CON ELETTROLITI CON RIDOTTO CONTENUTO DI OMEGA-3 (0-3,5 g/1000 ml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0 -21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CELA TERNARIA CENTRALE PER STRESS METABOLICO MODERATO CON ELETTROLITI CON RIDOTTO CONTENUTO DI OMEGA-3 (0-3,5 g/1000 ml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 - 26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TOTALE LOTTO 27 IVA ESCLU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  <w:t>LOTTO 28 - MISCELA TERNARIA CENTRALE SENZA ELETTROLITI PER STRESS ELEVATO CON RIDOTTO CONTENUTO DI OMEGA-3 (0-3,5 g/1000 ml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696"/>
        <w:gridCol w:w="1559"/>
        <w:gridCol w:w="2127"/>
        <w:gridCol w:w="708"/>
        <w:gridCol w:w="993"/>
        <w:gridCol w:w="1275"/>
        <w:gridCol w:w="709"/>
        <w:gridCol w:w="1418"/>
        <w:gridCol w:w="1559"/>
        <w:gridCol w:w="1417"/>
        <w:gridCol w:w="1701"/>
        <w:gridCol w:w="1560"/>
      </w:tblGrid>
      <w:tr>
        <w:trPr>
          <w:trHeight w:val="14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T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LO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PRODO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F. PRIMAR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A' TRIENNA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Q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, (max 4 cifre decimali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 in lett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ZZO TO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ax 4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totale in lett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CELA TERNARIA CENTRALE SENZA ELETTROLITI PER STRESS ELEVATO CON RIDOTTO CONTENUTO DI OMEGA-3 (0-3,5 g/1000 ml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0 - 2010 m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TOTALE LOTTO 28 IVA ESCLU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TTO 29 - MISCELA TERNARIA CENTRALE CON OMEGA 3 A RIDOTTO VOLUME CON ELETTROLIT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696"/>
        <w:gridCol w:w="1559"/>
        <w:gridCol w:w="2127"/>
        <w:gridCol w:w="708"/>
        <w:gridCol w:w="993"/>
        <w:gridCol w:w="1275"/>
        <w:gridCol w:w="709"/>
        <w:gridCol w:w="1418"/>
        <w:gridCol w:w="1559"/>
        <w:gridCol w:w="1417"/>
        <w:gridCol w:w="1701"/>
        <w:gridCol w:w="1560"/>
      </w:tblGrid>
      <w:tr>
        <w:trPr>
          <w:trHeight w:val="14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T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LO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PRODO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F. PRIMAR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A' TRIENNA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Q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, (max 4 cifre decimali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 in lett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ZZO TO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ax 4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totale in lett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CELA TERNARIA CENTRALE CON OMEGA 3 A RIDOTTO VOLUME CON ELETTROLIT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50 -650 m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TOTALE LOTTO 29 IVA ESCLU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TTO 30 - MISCELA TERNARIA CENTRALE PER STRESS ELEVATO CON ELETTROLITI  CON RIDOTTO CONTENUTO DI OMEGA-3 (0-3,5 g/1000 ml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696"/>
        <w:gridCol w:w="1559"/>
        <w:gridCol w:w="2127"/>
        <w:gridCol w:w="708"/>
        <w:gridCol w:w="1134"/>
        <w:gridCol w:w="1276"/>
        <w:gridCol w:w="709"/>
        <w:gridCol w:w="1417"/>
        <w:gridCol w:w="1560"/>
        <w:gridCol w:w="1275"/>
        <w:gridCol w:w="1701"/>
        <w:gridCol w:w="1560"/>
      </w:tblGrid>
      <w:tr>
        <w:trPr>
          <w:trHeight w:val="14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T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LO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PRODO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F. PRIMAR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A' TRIENNA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Q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, (max 4 cifre decimali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 in lett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ZZO TO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A ESCLUS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ax 4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totale in lett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CELA TERNARIA CENTRALE PER STRESS ELEVATO CON ELETTROLITI  CON RIDOTTO CONTENUTO DI OMEGA-3 (0-3,5 g/1000 ml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 - 1510 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CELA TERNARIA CENTRALE PER STRESS ELEVATO CON ELETTROLITI  CON RIDOTTO CONTENUTO DI OMEGA-3 (0-3,5 g/1000 ml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0 - 2010 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TOTALE LOTTO 30 IVA ESCLU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sti della sicurezza non soggetti a ribass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CHIARA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che l’importo complessivo delle misure di adempimento delle disposizioni in materia di salute e sicurezza da sostenere per l’esecuzione dell’appalto è pari ad € ____________,_____________= (___________/__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284" w:right="71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976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Allegato 4 – Schema offerta economica Busta C</w:t>
            <w:tab/>
            <w:tab/>
            <w:tab/>
            <w:tab/>
            <w:tab/>
            <w:tab/>
            <w:tab/>
            <w:tab/>
            <w:t xml:space="preserve"> Pagina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47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t>di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Style w:val="PageNumber"/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t>47</w:t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fldChar w:fldCharType="end"/>
          </w:r>
        </w:p>
        <w:p>
          <w:pPr>
            <w:pStyle w:val="Normal"/>
            <w:widowControl w:val="false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</w:r>
        </w:p>
      </w:tc>
      <w:tc>
        <w:tcPr>
          <w:tcW w:w="976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eastAsia="Arial" w:cs="Arial" w:ascii="Arial" w:hAnsi="Arial"/>
              <w:i/>
              <w:sz w:val="20"/>
              <w:szCs w:val="20"/>
            </w:rPr>
            <w:t xml:space="preserve">                                                                                                                                                  </w:t>
          </w:r>
          <w:r>
            <w:rPr>
              <w:rFonts w:cs="Arial" w:ascii="Arial" w:hAnsi="Arial"/>
              <w:i/>
              <w:sz w:val="20"/>
              <w:szCs w:val="20"/>
            </w:rPr>
            <w:t>Pagina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47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t>di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Style w:val="PageNumber"/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t>47</w:t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Arial" w:hAnsi="Arial" w:cs="Arial"/>
        <w:b/>
        <w:b/>
        <w:i/>
        <w:i/>
        <w:caps/>
        <w:sz w:val="20"/>
        <w:szCs w:val="20"/>
      </w:rPr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Procedura aperta per la fornitura di soluzioni infusionali per irrigazione di grandi volumi e per nutrizione parenterale 2</w:t>
    </w:r>
  </w:p>
  <w:p>
    <w:pPr>
      <w:pStyle w:val="Header"/>
      <w:pBdr>
        <w:top w:val="single" w:sz="4" w:space="1" w:color="000000"/>
      </w:pBdr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hanging="864"/>
      <w:textAlignment w:val="baseline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qFormat/>
    <w:rPr>
      <w:sz w:val="24"/>
      <w:szCs w:val="24"/>
    </w:rPr>
  </w:style>
  <w:style w:type="character" w:styleId="CarattereCarattere6">
    <w:name w:val=" Carattere Carattere6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" w:hAnsi="Courier" w:cs="Courier"/>
      <w:b/>
      <w:i/>
      <w:szCs w:val="20"/>
      <w:lang w:bidi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4:51:00Z</dcterms:created>
  <dc:creator>Regione Emilia-Romagna</dc:creator>
  <dc:description/>
  <cp:keywords/>
  <dc:language>en-US</dc:language>
  <cp:lastModifiedBy>Giancarlo Zocca</cp:lastModifiedBy>
  <dcterms:modified xsi:type="dcterms:W3CDTF">2015-07-02T14:51:00Z</dcterms:modified>
  <cp:revision>2</cp:revision>
  <dc:subject/>
  <dc:title>LOT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E7BA967A1B79448484710ADED8D55B</vt:lpwstr>
  </property>
</Properties>
</file>